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293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477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332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869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