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471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4851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9753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339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