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74663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25640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75810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87278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