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2957461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5793433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7060725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0573852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