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35032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15784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49170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