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ntax highlighting filters for vile                               version 9.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                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ntax Highlighting Fi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highlighting filters in the filters subdirectory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are programs that read a file, usually from the standard inp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to the standard output. Vile invokes these, uses the marked-u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play highligh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for the manpage filter (a special case) all of these can b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are) implemented using 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filter reads one or more keyword files, which list specific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ir highlighting attributes, as well as classes of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ters search for these files in the current, $HOME, $HOME/v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up directories. On Unix, the keyword files in the current and $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 are hidden using a "." prefix. Except for MS-DOS, th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".keywords"; on that platform it is ".key". In the source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 are ".key", to keep them compatible with MS-DOS 8.3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pecify the root name to search, otherwise they search for "v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compiled-in filter name. The locations check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home-directory (as well as a vile-specific subdirectory of t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ne or more locations known as the "startup path"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d-in default startup path list which can be overridd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LE_STARTUP_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 (referring to the last as $VILE_STARTUP_PATH), on a Unix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 filter (vile-c-filt) searches first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/.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HOME/.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HOME/.vile/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VILE_STARTUP_PATH/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/.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HOME/.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HOME/.vile/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VILE_STARTUP_PATH/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ach case, vile-c-filt stops as soon as it finds the desired file.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Unix host, the search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/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HOME/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HOME/vile/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VILE_STARTUP_PATH/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/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HOME/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HOME/vile/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VILE_STARTUP_PATH/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ile.keywords file contains color information for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es. The c.keywords file contains the actual keywor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ed, referenced to the classes which are in turn color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search for keyword files by running the filter with a -v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ing the option (-vv) to obtain more verbose trace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s may be compiled-into vile. In that case (vile calls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attribute-directly command), you can still get a trace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v option to the filtername line of the majormode. The trace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message line, but also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popup-ms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, to the [Messages]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efined keyword classes include (but may not necessaril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filt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filters, e.g., cweb, latex, diff, use additional clas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efined classes are a guideline, to implement a common style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line in the keyword file consists of two strings separated by a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:). If the first string is empty, the line is treated as a com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string is interpre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quoted with single quotes, any value is permitted. Use a dou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ote to insert a quote character. Literal values of this typ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override internal parameters of the filter program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4-filt.c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therwise (the usual case), the string is an identifier, which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clude the characters used in vile's control/A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s (digits plus the characters ABCDEFIR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second string matches a keyword class (or in fact,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word), the highlighting attributes of that keyword are used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pty attribute string implies the default class, which usual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Key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second string does not match a keyword, it must be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lighting attributes, which will be used for the first string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case is made for a string beginning "N", which is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-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"Writing your own filters" in vile.hlp for addition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attribut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word file reader supports a limited include facility. In each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ameter of the include is the root name of the keyword fil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" for "c.ke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a line begins with ".include", it reads from the given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few filters (such as yacc) require multiple symbol tables;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using ".sour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 the ".table" directive to simply switch to a differ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 in the same file with the same effect as ".sour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 the ".merge" directive to read into the current symbol t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abbreviations using a '*' character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*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tch any of vi, vil, vile. You can change the '*' charact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.abbrev" directive. A special case is provided for languag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*PLUS, using the '?' character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?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".brief" to alter the special character '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ither ".abbrev" or ".brief", omitting the parameter dis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".default" directive to change the default class.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the name of a class which has already been defined. O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to reset the default back to "Key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ange the characters assigned to ':' and '.' using ".equal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.meta" directive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filters match case-independent keywords (e.g.,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files). The keywords file must give these names in lowercas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tered text is converted to lowercase when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modify the behavior slightly, by giving an absolute path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k option, but otherwise the filters search for both "vile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language keyword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options are common to all fil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recognized when the filters have been compiled with "DEBU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d. This is used in the more complicated filt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l, ruby and sql to show the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used (in all except for html, imake and make) to tell v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nore case when matching keywords. It is ignored in th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nces mentioned because those filters contain log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inguish between caseless and case-sensitiv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s the keyword fi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s the filter before writing the marked-up output. This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processing the class definitions, so it is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bination with the -v option to simply obta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like "-q", but also writes to stderr (or [Filter Messages]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ulting keywor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lds the tabstop setting, which can be used in a fil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umn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bose, turns on extra output which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oubleshooting configurati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 syntax filter recognizes additional options to customiz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va, JavaScript and Objective-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nd name- and literal-syntax to include Ja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 '@' in names, for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allow preprocesso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JavaScript (to support jsmode). This controls whether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ular expressions in certain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 C# verbatim string liter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TML filter recognizes a "-a" option to customize it for "asp"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 as a "-j" option to customize for JavaScript script-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word filter recognizes a "-c" option to tell it to highligh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s with the corresponding color rather than the "Action"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N filter recognizes a "-8" option which tells it to use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ximations for some common UTF-8 equivalents such as hyp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uby filter recognizes a "-e" option to customize it for "ERB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 filter recognizes a "-K" option to turn on Korn shell's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tted variable names. The ksh93 "vnames" allow a dotted nam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$foo.bar" to be defined it is root ("$foo") is already defined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ects portability of scripts because other sh-like program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have this way. The "-K" option also handles ksh's so-called "ANSI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ing" which uses single-quotes after a dollar sign as if thos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doub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ML filter recognizes "-A" and "-M" options to recognize Ant and M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def and property tag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re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ada-filt   (Ada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as-filt    (GNU assembler (x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asm-filt   (Microsoft ASM (x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au3-filt   (AutoIt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awk-filt   (aw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basic-filt (BA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bat-filt   (DOS batch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bnf-filt   (B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c-filt     (C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cfg-filt   (Lynx configur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conf-filt  (General config-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css-filt   (Cascading Style She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cweb-filt  (CWEB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dcl-filt   (VMS DCL batch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def-filt   (Windows linker definition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diff-filt  (diff/patch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ecl-filt   (Prolog/ECLiP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esql-filt  (embedded SQL with C/C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est-filt   (Enscript syntax-descri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fdl-filt   (Forms definition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html-filt  (HTML with embedded Java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imake-filt (im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info-filt  (GNU info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ini-filt   (ini, desk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iss-filt   (Inno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json-filt  (j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key-filt   (Vile keywor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latex-filt (LaTeX or 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lex-filt   (l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lisp-filt  (Li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lua-filt   (Lu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m4-filt    (m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mail-filt  (mail fol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make-filt  (m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manfilt    (manual-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mcrl-filt  (mCRL(2) spec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midl-filt  (Microsoft Interface Definition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mms-filt   (VMS make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nr-filt    (nr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pas-filt   (Pa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perl-filt  (Perl, in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php-filt   (PH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pl-filt    (Perl, in l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pot-filt   (gettext (.po)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ps-filt    (Post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ps1-filt   (Power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py-filt    (Pyth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rb-filt    (Rub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rc-filt    (Windows resourc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rcs-filt   (RCS arch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rexx-filt  (RE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rpm-filt   (RPM ".spec"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rtf-filt   (Rich Text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ruby-filt  (Rub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sccs-filt  (SCCS arch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sed-filt   (sed scri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sh-filt    (sh/ksh/c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sml-filt   (Standard M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spell-filt (ispell highlights misspelled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sql-filt   (SQL scri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tags-filt  (ctags tags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tbl-filt   (Vile's mktbl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tc-filt    (termc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tcl-filt   (TCL/T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texi-filt  (tex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ti-filt    (term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txt-filt   (plain text files, such as vile.h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vile-filt  (Vile's 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vlog-filt  (Veri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wbt-filt   (WinB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xml-filt   (XM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xres-filt  (X Window resour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xs-filt    (Perl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yacc-filt  (yac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ll majormodes require a special filter for highlighting,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same syntax as other major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pmode     C++ uses 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hmode     C-shell uses shell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mode      C# uses 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vmode     CSV uses text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phimode  Delphi uses Pascal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ktopmode Desktop uses INI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bookmode Docbook uses XML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kemode   Imake uses 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vamode    Java uses 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smode      JavaScript uses 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spmode     JSP uses HTML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akemode   nmake uses mak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sismode    nsis uses def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mode      printcap uses termcap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mode     TeX uses latex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bmode      Visual Basic uses basi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bsmode     Visual Basic Scripting uses basi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pmmode     XPM uses C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x filters have been well tested only with flex, which t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lines differently. Older versions of lex may not support the %x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(generated by make-hlp.pl from filters.html(1.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vile:txtmode fillcol=7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$Header: /usr/build/vile/vile/doc/RCS/filters.doc,v 1.62 2016/11/28 01:24:45 tom Exp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